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d esami di n. 3 unità di personale da inquadrare nell’area degli Istruttori (ex cat. C) con profilo professionale di Istruttore amministrativo con rapporto di lavoro a tempo parziale 20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 xml:space="preserve">Di partecipare alla selezione, per la stabilizzazione per la stabilizzazione mediante titoli ed esami di n. 3 unità di personale da inquadrare nell’area degli Istruttori (ex cat. C) con profilo professionale di Istruttore amministrativo con rapporto di lavoro a tempo parziale 20 ore e indeterminato in applicazione dell’art. 2 del decreto legge n. 75-2023, convertito con la legge n. 112 del 10 agosto 2023 e dell’art. dell’art. 10 della l.r. n. 1/2024. </w:t>
        <w:br/>
        <w:b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rFonts w:ascii="Garamond" w:hAnsi="Garamond" w:cs="Garamond"/>
          <w:b/>
          <w:b/>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 xml:space="preserve">gli eventuali servizi prestati presso altre Pubbliche Amministrazioni, con indicazione dei periodi, dei tipi di servizio </w:t>
      </w:r>
      <w:r>
        <w:rPr>
          <w:rFonts w:cs="Garamond" w:ascii="Garamond" w:hAnsi="Garamond"/>
        </w:rPr>
        <w:t>in qualifica professionale immediatamente inferiore o corrispondente o superiore</w:t>
      </w:r>
      <w:r>
        <w:rPr>
          <w:rFonts w:cs="Calibri" w:ascii="Garamond" w:hAnsi="Garamond"/>
        </w:rPr>
        <w:t>: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w:t>
      </w:r>
      <w:r>
        <w:rPr>
          <w:rFonts w:eastAsia="Times New Roman" w:cs="Arial" w:ascii="Garamond" w:hAnsi="Garamond"/>
          <w:color w:val="19191A"/>
          <w:lang w:eastAsia="it-IT"/>
        </w:rPr>
        <w:t>titolo di studio della scuola media di II° grado di _________</w:t>
      </w:r>
      <w:r>
        <w:rPr>
          <w:rFonts w:cs="Garamond" w:ascii="Garamond" w:hAnsi="Garamond"/>
        </w:rPr>
        <w:t xml:space="preserve"> rilasciato dall’Istituto ______________ e conseguimento in data __________ </w:t>
      </w:r>
      <w:r>
        <w:rPr>
          <w:rFonts w:eastAsia="Times New Roman" w:cs="Arial" w:ascii="Garamond" w:hAnsi="Garamond"/>
          <w:color w:val="19191A"/>
          <w:lang w:eastAsia="it-IT"/>
        </w:rPr>
        <w:t>o superiore di ____________</w:t>
      </w:r>
      <w:r>
        <w:rPr>
          <w:rFonts w:cs="Garamond" w:ascii="Garamond" w:hAnsi="Garamond"/>
        </w:rPr>
        <w:t xml:space="preserve"> rilasciato dall’Istituto ______________ e conseguimento in data __________  di</w:t>
      </w:r>
      <w:r>
        <w:rPr>
          <w:rFonts w:eastAsia="Times New Roman" w:cs="Arial" w:ascii="Garamond" w:hAnsi="Garamond"/>
          <w:color w:val="19191A"/>
          <w:lang w:eastAsia="it-IT"/>
        </w:rPr>
        <w:t xml:space="preserve"> cui allegato “A” al Regolamento approvato con </w:t>
      </w:r>
      <w:r>
        <w:rPr>
          <w:rFonts w:cs="Garamond" w:ascii="Garamond" w:hAnsi="Garamond"/>
        </w:rPr>
        <w:t>delibera della Giunta Comunale n° 166 del 15/10/2024 e relativo al profilo professionale di “Istruttore amministrativo” ;</w:t>
        <w:br/>
        <w:t xml:space="preserve">l) di essere in possesso del titoli di studio superiori </w:t>
      </w:r>
      <w:r>
        <w:rPr>
          <w:rFonts w:eastAsia="Times New Roman" w:cs="Arial" w:ascii="Garamond" w:hAnsi="Garamond"/>
          <w:color w:val="19191A"/>
          <w:lang w:eastAsia="it-IT"/>
        </w:rPr>
        <w:t>titolo di studio della scuola media di II° grado di ----__________________</w:t>
      </w:r>
      <w:r>
        <w:rPr>
          <w:rFonts w:cs="Garamond" w:ascii="Garamond" w:hAnsi="Garamond"/>
        </w:rPr>
        <w:t xml:space="preserve"> rilasciato dall’Istituto ______________ e conseguimento in data __________</w:t>
      </w:r>
      <w:r>
        <w:rPr>
          <w:rFonts w:eastAsia="Times New Roman" w:cs="Arial" w:ascii="Garamond" w:hAnsi="Garamond"/>
          <w:color w:val="19191A"/>
          <w:lang w:eastAsia="it-IT"/>
        </w:rPr>
        <w:t>;</w:t>
        <w:br/>
      </w:r>
      <w:r>
        <w:rPr>
          <w:rFonts w:eastAsia="Symbol" w:cs="Symbol" w:ascii="Symbol" w:hAnsi="Symbol"/>
        </w:rPr>
        <w:t>·</w:t>
      </w:r>
      <w:r>
        <w:rPr>
          <w:rFonts w:eastAsia="Times New Roman" w:cs="Arial" w:ascii="Garamond" w:hAnsi="Garamond"/>
          <w:color w:val="19191A"/>
          <w:lang w:eastAsia="it-IT"/>
        </w:rPr>
        <w:t xml:space="preserve"> di essere in possesso di : </w:t>
        <w:br/>
      </w:r>
      <w:r>
        <w:rPr>
          <w:rFonts w:cs="Garamond" w:ascii="Garamond" w:hAnsi="Garamond"/>
        </w:rPr>
        <w:t xml:space="preserve">titoli di perfezionamento conseguiti presso enti dello Stato o della Regione o legalmente riconosciuti ____________________ (indicare) ; </w:t>
        <w:br/>
        <w:t xml:space="preserve">abilitazioni all'esercizio professionale per professioni di livello almeno pari a quello del posto messo a concorso ____________________ (indicare); </w:t>
        <w:br/>
        <w:t xml:space="preserve">corsi, con attestazione di superamento di esami finali organizzati da enti dello Stato, o della Regione o legalmente riconosciuti e non inferiori a mesi 3 ____________________ (indicare); </w:t>
        <w:br/>
        <w:t xml:space="preserve">pubblicazioni a stampa regolarmente registrate ____________________ (indicare); </w:t>
        <w:br/>
        <w:t xml:space="preserve">pubblicazioni su periodici a carattere scientifico ____________________ (indicare); </w:t>
        <w:br/>
        <w:t>idoneità conseguita in concorsi per esami o titoli ed esami relativi a posti richiedenti titolo di studio equipollente a quello del posto al quale si concorre o relativi a posti richiedenti titolo di studio superiore ____________________ (indicare);</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5664" w:firstLine="708"/>
        <w:rPr>
          <w:rFonts w:ascii="Garamond" w:hAnsi="Garamond" w:cs="Garamond"/>
        </w:rPr>
      </w:pPr>
      <w:r>
        <w:rPr>
          <w:rFonts w:cs="Garamond" w:ascii="Garamond" w:hAnsi="Garamond"/>
        </w:rPr>
        <w:t>Firma _______________________</w:t>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4:00Z</dcterms:created>
  <dc:creator>misur</dc:creator>
  <dc:description/>
  <dc:language>en-US</dc:language>
  <cp:lastModifiedBy>Comune di Ribera</cp:lastModifiedBy>
  <dcterms:modified xsi:type="dcterms:W3CDTF">2025-01-15T09:05:00Z</dcterms:modified>
  <cp:revision>4</cp:revision>
  <dc:subject/>
  <dc:title/>
</cp:coreProperties>
</file>